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896"/>
      </w:tblGrid>
      <w:tr>
        <w:trPr>
          <w:trHeight w:val="1833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P-Seminar im F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rstufenjahrgang 2012/2014</w:t>
            </w:r>
          </w:p>
        </w:tc>
      </w:tr>
      <w:tr>
        <w:trPr>
          <w:trHeight w:val="825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hrkräfte: OStR J. Thelenberg                      Leitfach: Geschich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thema: Experimentelle Archäologie und didaktische Aufbereitung historischer Handwerks- und Kulturtechniken</w:t>
            </w:r>
          </w:p>
        </w:tc>
      </w:tr>
      <w:tr>
        <w:trPr>
          <w:trHeight w:val="2076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e und Methoden der allgemeinen Studien- und Berufsorientieru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en zu individueller Berufsfindung  (Selbst-Assessment, Methoden der Berufsfindung und Wahl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peration mit außerschulischen Partner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tion über Berufsfelder, Bewerbungstrai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werksberufe (je nach Ausrichtung des Projekts), z.B.  Töpfer, Steinmetz, Bäcker, Restaurator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äten (Archäologie, Geschichte, Kunst, Museumspädagogi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presse, BIZ (Schweinfurt)  und Museen (Würzburg, Bad Königshofen usw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buchverlage</w:t>
            </w:r>
          </w:p>
        </w:tc>
      </w:tr>
      <w:tr>
        <w:trPr>
          <w:trHeight w:val="3574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setzung des Projekts, Begründung des Them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</w:t>
            </w:r>
            <w:r>
              <w:rPr>
                <w:rFonts w:cs="Arial" w:ascii="Arial" w:hAnsi="Arial"/>
                <w:sz w:val="20"/>
                <w:szCs w:val="20"/>
              </w:rPr>
              <w:t>: Kulturtechniken wie Schreiben, Malen, Töpfern und Brennen, Werkzeugherstellung in der Steinzeit, Brotbacken  (je nach Themenwahl in Gruppen)  und experimentell erforschen und didaktisch aufbereiten als Versuch/funktionsfähiges Modell/ Experimentier für Schulen/Museumspädagogi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men</w:t>
            </w:r>
            <w:r>
              <w:rPr>
                <w:rFonts w:cs="Arial" w:ascii="Arial" w:hAnsi="Arial"/>
                <w:sz w:val="20"/>
                <w:szCs w:val="20"/>
              </w:rPr>
              <w:t xml:space="preserve"> im Bere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chicht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isch/experimentelle Einblicke in Technik- und Kulturgeschich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Anwenden von Recherchetechniken, Hypothesenbildung und- überprüfung anhand nachvollziehbarer Versuche (mit Hilfe von Fachleuten nachgebau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tion der Forschungsergebnisse, museumspädagogische Aufbereitung für die Nutzung durch z.B. Schulkla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ndziel: experimentelle und dokumentierende Umsetzung des Themas, Erprobung u.  Evaluation in Schulklassen im Geschichtsunterricht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ließend: z.B. Vorstellung des Experimentierkoffers für Schüler)</w:t>
            </w:r>
          </w:p>
        </w:tc>
      </w:tr>
      <w:tr>
        <w:trPr>
          <w:trHeight w:val="351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plan im Überblick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zur Studien- und Berufsorientierung; Selbsteinschätzung persönliche Recherchen über Studiengänge / Berufsbilder und Vorstellung der Ergebnisse</w:t>
            </w:r>
          </w:p>
        </w:tc>
      </w:tr>
      <w:tr>
        <w:trPr>
          <w:trHeight w:val="30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rstellung/Erarbeitung grundlegender Techniken/Arbeitsweisen aus Kunst, Geschichte u. Handwerk; Themenwahl und Gruppenbildung zu (Angebot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Auswahl!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hlenmalerei mit selbst gemachten Naturfar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stellung von Steinzeitwerkzeugen (bohren, schleifen, schäften) und Erprobung der Techni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dbrand von selbst getöpferten Tongefäßen in selbstgebautem Brenno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reide mahlen (Reibstein / Handmühle), Brot backen in selbstgebautem Lehmbacko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 und Schreiben von der Antike bis zum Mittelalter (z.B. Minuskel/Majuskel), Schreiben auf Wachstafeln, Schreiben mit selbstgemachter Tinte und Fe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äuerliches Kochen und Essen im Mittelal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 der Themen +  Arbeit an Projekt in Gruppen, z.T. Plenarsitzungen zur Information</w:t>
            </w:r>
          </w:p>
        </w:tc>
      </w:tr>
      <w:tr>
        <w:trPr>
          <w:trHeight w:val="7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en der Dokumentation, Erprobung und Evaluation der didaktisch aufbereiteten Experimente mit Schülern, Präsentation des erstellten Material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s Abschlussgespräch zu beruflichen Perspektiven + Projektverlauf</w:t>
            </w:r>
          </w:p>
        </w:tc>
      </w:tr>
      <w:tr>
        <w:trPr>
          <w:trHeight w:val="708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gende außerschulischen Kontakte sollen im Verlauf des Seminars geknüpft werde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g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halte und Methoden der allgemeinen Studien- und Berufsorientierung</w:t>
            </w:r>
          </w:p>
        </w:tc>
      </w:tr>
      <w:tr>
        <w:trPr>
          <w:trHeight w:val="549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esse an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ktisch-handwerklicher Tätigk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 und/od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herche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okumentation d. Ergebniss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74" w:right="794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2:12:00Z</dcterms:created>
  <dc:creator>Manhardt</dc:creator>
  <dc:description/>
  <cp:keywords/>
  <dc:language>en-US</dc:language>
  <cp:lastModifiedBy>the</cp:lastModifiedBy>
  <cp:lastPrinted>2011-12-16T00:29:00Z</cp:lastPrinted>
  <dcterms:modified xsi:type="dcterms:W3CDTF">2012-09-17T07:32:00Z</dcterms:modified>
  <cp:revision>5</cp:revision>
  <dc:subject/>
  <dc:title>Eine Untergliederung der Formulare zur Beantragung eines W- oder P-Seminars bei der Schulleitung nach den verschiedenen Ausbil</dc:title>
</cp:coreProperties>
</file>